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36"/>
      </w:tblGrid>
      <w:tr>
        <w:trPr>
          <w:trHeight w:val="261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25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52" w:type="dxa"/>
              <w:jc w:val="left"/>
              <w:tblInd w:w="1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>
                <w:trHeight w:val="1368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ind w:left="-66" w:firstLine="6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66" w:firstLine="6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66" w:firstLine="6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1.10.2019 № 942</w:t>
                  </w:r>
                </w:p>
              </w:tc>
            </w:tr>
          </w:tbl>
          <w:p>
            <w:pPr>
              <w:pStyle w:val="Normal"/>
              <w:ind w:left="25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хранение культуры, традиций, духовного наследия Кубанского казачества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планируется в размере 11790,0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- 2020 год – 1965,0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1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2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3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4 год – 1965,0 тысяч рублей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025 год – 1965,0 тысяч рублей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ддержка хуторских казачьих обще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заимодействие со средствами массовой информации по информированию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задачи и целевые показател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.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именование раздела «Взаимодействие со средствами массовой информации по информированию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через средства массовой информации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правовых актов, публикация объявлений администрации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sz w:val="28"/>
          <w:szCs w:val="24"/>
        </w:rPr>
        <w:t>11790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0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0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1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2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- 2023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4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 2025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 целевых программ, основных мероприятий муниципальной программы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Мероприятия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134"/>
        <w:gridCol w:w="992"/>
        <w:gridCol w:w="993"/>
        <w:gridCol w:w="992"/>
        <w:gridCol w:w="992"/>
        <w:gridCol w:w="992"/>
        <w:gridCol w:w="993"/>
        <w:gridCol w:w="1984"/>
      </w:tblGrid>
      <w:tr>
        <w:trPr>
          <w:tblHeader w:val="true"/>
          <w:trHeight w:val="3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1. «Финансовая поддержка хуторских казачьих обществ»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ьского казачьего общества - Ейский казачий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Кубанского войскового казачьего общества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3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7.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7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 7.2. «Поддержка деятельности общественных организац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ое отде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Интернационалист» Краснодарской региональной организаци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российской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 xml:space="preserve">Афганистана»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</w:rPr>
            </w:pPr>
            <w:r>
              <w:rPr>
                <w:bCs/>
              </w:rPr>
              <w:t>«Добровольная народная дружи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бщероссийская общественная организация «Союз пенсионеров России»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9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о средствами массовой информации по информированию населения 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2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1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/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/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                                                            </w:t>
        <w:tab/>
        <w:t xml:space="preserve">                     Н.А. Ильиных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274935</wp:posOffset>
              </wp:positionH>
              <wp:positionV relativeFrom="page">
                <wp:posOffset>3191510</wp:posOffset>
              </wp:positionV>
              <wp:extent cx="317500" cy="643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17520" cy="643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05pt;margin-top:251.3pt;width:24.95pt;height:50.6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75570</wp:posOffset>
              </wp:positionH>
              <wp:positionV relativeFrom="page">
                <wp:posOffset>3703955</wp:posOffset>
              </wp:positionV>
              <wp:extent cx="41656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25.95pt;mso-wrap-distance-left:9.05pt;mso-wrap-distance-right:9.05pt;mso-wrap-distance-top:0pt;mso-wrap-distance-bottom:0pt;margin-top:291.65pt;mso-position-vertical-relative:page;margin-left:809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5078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3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3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3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3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7:00Z</dcterms:created>
  <dc:creator>@</dc:creator>
  <dc:description/>
  <cp:keywords/>
  <dc:language>en-US</dc:language>
  <cp:lastModifiedBy>User</cp:lastModifiedBy>
  <cp:lastPrinted>2019-11-06T09:44:00Z</cp:lastPrinted>
  <dcterms:modified xsi:type="dcterms:W3CDTF">2019-11-07T13:59:00Z</dcterms:modified>
  <cp:revision>6</cp:revision>
  <dc:subject/>
  <dc:title>ПОСТАНОВЛЕНИЕ</dc:title>
</cp:coreProperties>
</file>